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MINATION FOR LRCFT EXECUTIVE BOARD MEMBER OR CFT CONVENTION DELEG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SH TO NOMINATE _____________________________ TO THE OFFICE/POSIT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VE SIGNATURES ARE MEMBERS OF LRCFT WHO ARE IN GOOD STANDING* AND WHO SUPPORT THIS NOMIN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MEMBER IN GOOD STANDING* OF THE LRCFT AND CONSENT TO THE NOMINATION ABOVE. FURTHER, IF ELECTED, I WILL SUPPORT AND WORK FOR THE GOALS AND PURPOSES OF THE LRC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  <w:tab/>
        <w:tab/>
        <w:t>_____________________</w:t>
      </w:r>
    </w:p>
    <w:p>
      <w:pPr>
        <w:pStyle w:val="Normal"/>
        <w:rPr/>
      </w:pPr>
      <w:r>
        <w:rPr/>
        <w:tab/>
        <w:tab/>
        <w:t>(Signature of Nominee)</w:t>
        <w:tab/>
        <w:tab/>
        <w:tab/>
        <w:tab/>
        <w:t>(Date Submit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ing petitions must be in the LRCFT office or in the possession of an LRCFT College President by 3:00 PM on November 1, 2010. They may be faxed to the LRCFT office at 448-1480.</w:t>
      </w:r>
    </w:p>
    <w:p>
      <w:pPr>
        <w:pStyle w:val="Normal"/>
        <w:rPr/>
      </w:pPr>
      <w:r>
        <w:rPr/>
        <w:t>*</w:t>
      </w:r>
      <w:r>
        <w:rPr>
          <w:i/>
          <w:sz w:val="16"/>
        </w:rPr>
        <w:t xml:space="preserve"> Membership in good standing: To run for any LRCFT elective office, position as convention delegate; to sign a nomination petition or to vote, one must be a member in good standing. For purposes of nominations and holding elective office/position as convention delegate, dues must be paid through September 201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">
    <w:name w:val="AD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2:26:00Z</dcterms:created>
  <dc:creator>Robert Perrone</dc:creator>
  <dc:description/>
  <cp:keywords/>
  <dc:language>en-US</dc:language>
  <cp:lastModifiedBy>robert</cp:lastModifiedBy>
  <dcterms:modified xsi:type="dcterms:W3CDTF">2010-10-06T20:57:00Z</dcterms:modified>
  <cp:revision>10</cp:revision>
  <dc:subject/>
  <dc:title>NOMINATION FOR LRCFT EXECUTIVE BOARD MEMBER</dc:title>
</cp:coreProperties>
</file>